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 «Энергосбережение 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урчанского сельского поселения  Темрюк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-2025 годы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112"/>
        <w:gridCol w:w="915"/>
        <w:gridCol w:w="942"/>
        <w:gridCol w:w="925"/>
        <w:gridCol w:w="3327"/>
        <w:gridCol w:w="2410"/>
        <w:gridCol w:w="44"/>
      </w:tblGrid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рограммы «Энергосбережение  и повышение энергетической эффективности на территории Курчанского сельского поселения </w:t>
            </w:r>
          </w:p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23-2025 годы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503" w:type="dxa"/>
            <w:gridSpan w:val="9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на светильников уличного освещения с обычными энергосберегающими лампами на светодиодны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pacing w:lineRule="auto" w:line="240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64</w:t>
            </w:r>
            <w:r>
              <w:rPr>
                <w:rFonts w:cs="Times New Roman" w:ascii="Times New Roman" w:hAnsi="Times New Roman"/>
                <w:b/>
                <w:lang w:val="en-US"/>
              </w:rPr>
              <w:t>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66</w:t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68,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>Приобретение светодиодных светильников для уличного освещ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9</w:t>
            </w: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  <w:b/>
                <w:lang w:val="en-US"/>
              </w:rPr>
              <w:t>,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Dell</cp:lastModifiedBy>
  <cp:lastPrinted>2020-11-05T11:16:00Z</cp:lastPrinted>
  <dcterms:modified xsi:type="dcterms:W3CDTF">2022-11-01T11:05:00Z</dcterms:modified>
  <cp:revision>30</cp:revision>
  <dc:subject/>
  <dc:title>ПРИЛОЖЕНИЕ № 1</dc:title>
</cp:coreProperties>
</file>